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G SIDOR POWER PROJECT SITE “B”</w:t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: 8 September, 2010, Wednesday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CT #: 410-3203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TE MANAGER: Cole Franklin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MPERATURE:  90 F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NGE: 76 to 9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E CONDITIONS: sunny, hot, and humid, poor air qua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NEL ON SIT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STRUCTION SUPP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iams Lugo - Project Manager (A&amp;B)</w:t>
      </w:r>
    </w:p>
    <w:p>
      <w:pPr>
        <w:pStyle w:val="Normal"/>
        <w:rPr/>
      </w:pPr>
      <w:r>
        <w:rPr>
          <w:rFonts w:cs="Arial" w:ascii="Arial" w:hAnsi="Arial"/>
        </w:rPr>
        <w:t xml:space="preserve">Cole Franklin - Site Manager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srin Gomez – Local Safety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ith McMurray - Scheduler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filled Mechanical/Piping (local ASA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 Hanks - Electrical Sup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se Garcia - Elect. Field Eng.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yle Roskam - Civil Supt </w:t>
      </w:r>
    </w:p>
    <w:p>
      <w:pPr>
        <w:pStyle w:val="Normal"/>
        <w:rPr/>
      </w:pPr>
      <w:r>
        <w:rPr>
          <w:rFonts w:cs="Arial" w:ascii="Arial" w:hAnsi="Arial"/>
        </w:rPr>
        <w:t>Howard Velasquez-Civil Field Eng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lix Martinez-QA/Q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son Bird - 7EA TA (A&amp;B) R&amp;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Paul Olivo – 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ke Montgomery-QA/QC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 SUPPORT: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José Ángel Gonzales – Material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lio Daniels </w:t>
        <w:tab/>
        <w:t>– tool room (Loca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MIN SUPPORT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aniel Febres – Logísticas (Local)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Paola Gómez – Administración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Patricia Muños – Administración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Skeila García – Translator / Doc Control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SUBCONTRACTOR PERSONNEL: Concorcio Megavatio</w:t>
      </w:r>
    </w:p>
    <w:p>
      <w:pPr>
        <w:pStyle w:val="Normal"/>
        <w:rPr/>
      </w:pPr>
      <w:r>
        <w:rPr>
          <w:rFonts w:cs="Arial" w:ascii="Arial" w:hAnsi="Arial"/>
        </w:rPr>
        <w:t>General Superintendant</w:t>
        <w:tab/>
        <w:tab/>
        <w:t xml:space="preserve">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rician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</w:t>
        <w:tab/>
        <w:tab/>
        <w:tab/>
        <w:tab/>
        <w:t>0                     Surveyor</w:t>
        <w:tab/>
        <w:tab/>
        <w:tab/>
        <w:tab/>
        <w:t>0</w:t>
      </w:r>
    </w:p>
    <w:p>
      <w:pPr>
        <w:pStyle w:val="Normal"/>
        <w:rPr/>
      </w:pPr>
      <w:r>
        <w:rPr>
          <w:rFonts w:cs="Arial" w:ascii="Arial" w:hAnsi="Arial"/>
        </w:rPr>
        <w:t>Carpenters</w:t>
        <w:tab/>
        <w:tab/>
        <w:tab/>
        <w:tab/>
        <w:t xml:space="preserve">5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veyor Helper</w:t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0                           Laborers</w:t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rete Finishers</w:t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s</w:t>
        <w:tab/>
        <w:tab/>
        <w:tab/>
        <w:tab/>
        <w:tab/>
        <w:t xml:space="preserve">0    </w:t>
      </w:r>
    </w:p>
    <w:p>
      <w:pPr>
        <w:pStyle w:val="Normal"/>
        <w:rPr/>
      </w:pPr>
      <w:r>
        <w:rPr>
          <w:rFonts w:cs="Arial" w:ascii="Arial" w:hAnsi="Arial"/>
        </w:rPr>
        <w:t>Plumbers</w:t>
        <w:tab/>
        <w:tab/>
        <w:tab/>
        <w:tab/>
        <w:t xml:space="preserve">0                                                     </w:t>
      </w:r>
      <w:r>
        <w:rPr>
          <w:rFonts w:cs="Arial" w:ascii="Arial" w:hAnsi="Arial"/>
          <w:b/>
        </w:rPr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</w:rPr>
        <w:t>Iron Workers</w:t>
        <w:tab/>
        <w:tab/>
        <w:tab/>
        <w:tab/>
        <w:t>5</w:t>
        <w:tab/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ers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ders</w:t>
        <w:tab/>
        <w:tab/>
        <w:tab/>
        <w:tab/>
        <w:t>0</w:t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tal:</w:t>
        <w:tab/>
        <w:tab/>
        <w:tab/>
        <w:tab/>
        <w:tab/>
        <w:t>16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UBCONTRACTOR PERSONNEL: ISI </w:t>
      </w:r>
    </w:p>
    <w:p>
      <w:pPr>
        <w:pStyle w:val="Normal"/>
        <w:rPr/>
      </w:pPr>
      <w:r>
        <w:rPr>
          <w:rFonts w:cs="Arial" w:ascii="Arial" w:hAnsi="Arial"/>
        </w:rPr>
        <w:t>General Superintendant</w:t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</w:t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ders                                       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lwrights</w:t>
        <w:tab/>
        <w:tab/>
        <w:tab/>
        <w:t xml:space="preserve">  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1                           Labore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chanic</w:t>
        <w:tab/>
        <w:t xml:space="preserve">      </w:t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ers</w:t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pe fitter                                       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                                            22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UBCONTRACTOR PERSONNEL:  Coinse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an                                       2</w:t>
        <w:tab/>
        <w:tab/>
        <w:t>Laborers</w:t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                                            1</w:t>
        <w:tab/>
        <w:tab/>
        <w:t>Skilled</w:t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                                      2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elders</w:t>
        <w:tab/>
        <w:tab/>
        <w:tab/>
        <w:tab/>
        <w:t>2</w:t>
        <w:tab/>
        <w:tab/>
      </w:r>
      <w:r>
        <w:rPr>
          <w:rFonts w:cs="Arial" w:ascii="Arial" w:hAnsi="Arial"/>
          <w:b/>
        </w:rPr>
        <w:t>total 1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I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Awaiting valuation #2 from Concorcio Megavatio again.  Need new copy of valuation corrected to prepare a PO for last month.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Directed surveyors (Concorcio) to layout storm drains where possible, 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Crane erection for 7FA equipment.  Paused for broken hydraulic line apparently.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Discussed fill removal for the office and maintenance building, with Concorcio and Coinserma.  Sidor has located a spot to place surplus fill, Concorcio to give quote for removal.  Quote received today.</w:t>
      </w:r>
    </w:p>
    <w:p>
      <w:pPr>
        <w:pStyle w:val="ListParagraph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ind w:left="12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LIENT ISSUES/CONCERN: </w:t>
      </w:r>
    </w:p>
    <w:p>
      <w:pPr>
        <w:pStyle w:val="ListParagraph"/>
        <w:numPr>
          <w:ilvl w:val="1"/>
          <w:numId w:val="4"/>
        </w:numPr>
        <w:ind w:left="1260" w:hanging="54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2.1   Drainage for RO Water System, study underway to see if it can be rerouted north to miss duct banks.   </w:t>
      </w:r>
      <w:r>
        <w:rPr>
          <w:rFonts w:cs="Arial" w:ascii="Arial" w:hAnsi="Arial"/>
        </w:rPr>
        <w:t>Determined from study that drain from water treatment cannot go to South drain, sent study to Tracy.</w:t>
      </w:r>
    </w:p>
    <w:p>
      <w:pPr>
        <w:pStyle w:val="ListParagraph"/>
        <w:ind w:left="1260" w:hanging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ind w:left="1260" w:hanging="54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.2   Access to GSU for service (grating over containment area) Check Chemical Grate, cost will be prohibitive.  Will prepare quote for Sidor.</w:t>
      </w:r>
    </w:p>
    <w:p>
      <w:pPr>
        <w:pStyle w:val="Normal"/>
        <w:ind w:left="12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0"/>
          <w:numId w:val="4"/>
        </w:numPr>
        <w:ind w:left="72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VIL: </w:t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corcio agreed to start de min tank, will locate storm drains at same time.  Still have all equipment tied up at A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ceived drawings to prepare liquid Fuel De Scope documents.  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</w:rPr>
        <w:t xml:space="preserve">Received unit pricing from Coinserma to excavate for piping.  Will review and issue PO if acceptable. </w:t>
      </w:r>
    </w:p>
    <w:p>
      <w:pPr>
        <w:pStyle w:val="Normal"/>
        <w:ind w:left="126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126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72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RETE FOUNDATIONS:</w:t>
      </w:r>
    </w:p>
    <w:p>
      <w:pPr>
        <w:pStyle w:val="Normal"/>
        <w:ind w:left="1260" w:hanging="54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4.1 start excavation for de min water tank tomorrow and GSU excavation immediately after.</w:t>
      </w:r>
    </w:p>
    <w:p>
      <w:pPr>
        <w:pStyle w:val="Normal"/>
        <w:ind w:left="1260" w:hanging="540"/>
        <w:rPr/>
      </w:pPr>
      <w:r>
        <w:rPr>
          <w:rFonts w:cs="Arial" w:ascii="Arial" w:hAnsi="Arial"/>
          <w:bCs/>
        </w:rPr>
        <w:t>4.2 Prepare a list of fdn priorities for Concorcio; they will be fully mobilized by sometime next week</w:t>
      </w:r>
    </w:p>
    <w:p>
      <w:pPr>
        <w:pStyle w:val="Normal"/>
        <w:ind w:left="1260" w:hanging="81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260" w:hanging="81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CAL: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I with 22 people, installing 7EA Turbine and Accessory piping and start installing steel below turbine before setting 7FA turbin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tinue with 7EA stack weld, sent paint spec. to Sedalia for review to prepare scope and RFQ.  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alling platforms for doors for the enclosures, need modifications, will get sketches this week.  Need sketch from Daniel Maxey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alling bolts on Filter House Structure, awaiting delivery of correct bolts.  Scheduled delivery now Monday.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IPING: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lan to start piping installation this week if we can get PO issue resolved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eed a film viewer.  Will purchase locally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ISI continues piping installation on 7E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I continues exhaust joint install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I will start underground piping this week.  Fab spools for tie points.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ICAL: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thodic protection contractor, received quote for Tanks Monday, Sept. 6 and piping is scheduled for Friday, Sept. 10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ble schedule for hi and med voltage cables completed.  Doing review against received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view and audit of electrical drawing against equipment nomenclature tag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45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ATION AND CONTROLS: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 SCHEDULED ITEMS: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9.1 General Schedule issues 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The schedule is predicated by the following: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ntractor increases manpower to work in all areas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ntractor works two shifts or a 12 hours shift (were notified both the main civil and the mechanical contractors plan to reduce overtime for commercial issues.  Will work a 48 hour week, 4 each 9 hrs days and 1 each 8 hr days.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edalia material delivers are forthcoming to meet demand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9.2 Milestone Payment Estimated Delivery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eted Milestone Payments (50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mplet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>Gas Turbines on Foundation (10%)</w:t>
        <w:tab/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  <w:b/>
        </w:rPr>
        <w:tab/>
        <w:t>Sep 11, 2010</w:t>
      </w:r>
      <w:r>
        <w:rPr>
          <w:rFonts w:cs="Arial" w:ascii="Arial" w:hAnsi="Arial"/>
        </w:rPr>
        <w:t xml:space="preserve"> 6 day delay Awaiting crane installation for turbine lift.  Met with Sidor to remind the crane is delaying our progress for GE TA.  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Civil Foundations Complete (25%) 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p 15, 2010</w:t>
      </w:r>
      <w:r>
        <w:rPr>
          <w:rFonts w:cs="Arial" w:ascii="Arial" w:hAnsi="Arial"/>
        </w:rPr>
        <w:t xml:space="preserve"> (*) do not have all drawings for foundations.  </w:t>
      </w:r>
      <w:r>
        <w:rPr>
          <w:rFonts w:cs="Arial" w:ascii="Arial" w:hAnsi="Arial"/>
          <w:highlight w:val="yellow"/>
        </w:rPr>
        <w:t>We expect at least 5 weeks delay</w:t>
      </w:r>
      <w:r>
        <w:rPr>
          <w:rFonts w:cs="Arial" w:ascii="Arial" w:hAnsi="Arial"/>
        </w:rPr>
        <w:t>, schedule review continues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Electrical/Mechanical Complete (10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c 3, 2010</w:t>
      </w:r>
      <w:r>
        <w:rPr>
          <w:rFonts w:cs="Arial" w:ascii="Arial" w:hAnsi="Arial"/>
        </w:rPr>
        <w:t xml:space="preserve"> (*) expect at least 5 weeks due to lack of drawings and lack of electrical contractor, electrical field engineer reviewing existing drawings to prioritize drawings delivery and cable routing.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tart- up Complete and Ready to Export Power (5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c 11, 2010</w:t>
      </w:r>
      <w:r>
        <w:rPr>
          <w:rFonts w:cs="Arial" w:ascii="Arial" w:hAnsi="Arial"/>
        </w:rPr>
        <w:t xml:space="preserve"> (*) see above expect a revised schedule week end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dates (*) will be revised as soon as the schedule review is complete and a history is trend is availabl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3 Ready for Start-up Date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100 – 7EA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Nov 29, 2010* expect slippag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200 – 7FA</w:t>
      </w:r>
    </w:p>
    <w:p>
      <w:pPr>
        <w:pStyle w:val="Normal"/>
        <w:ind w:left="1170" w:hanging="450"/>
        <w:rPr/>
      </w:pPr>
      <w:r>
        <w:rPr>
          <w:rFonts w:cs="Arial" w:ascii="Arial" w:hAnsi="Arial"/>
        </w:rPr>
        <w:t xml:space="preserve">Dec 11, 2010 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27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RITICAL AREAS OF CONCERN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highlight w:val="red"/>
          <w:u w:val="single"/>
        </w:rPr>
      </w:pPr>
      <w:r>
        <w:rPr>
          <w:rFonts w:cs="Arial" w:ascii="Arial" w:hAnsi="Arial"/>
          <w:highlight w:val="red"/>
        </w:rPr>
        <w:t>Commercial issues with Contractor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Shortage of cement is affecting the scheduling of foundations.  I am not entertaining accelerated schedule at this time without assurance of commercial restitution.  Sidor could not give forecast date when type II or type I concrete will be available for Compressor fdns.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.Install Site construction power, contractor has placed transformers, poured fence post concrete, and installed distribution panel.  Probable completion this week.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Need to assure the 7FA has all materials, contractor support, and resources from PES to meet or shorten the schedule.  Cost for GE TA is 25K per week.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Crane installation and acceleration of set up schedule between turbine and generator lifts for the 7FA.  Sidor revised their schedule will probably have crane ready for Friday lift of turbine.</w:t>
      </w:r>
    </w:p>
    <w:p>
      <w:pPr>
        <w:pStyle w:val="Normal"/>
        <w:ind w:left="12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FETY:</w:t>
      </w:r>
    </w:p>
    <w:p>
      <w:pPr>
        <w:pStyle w:val="ListParagraph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clement weather, open excavations, night work with ligh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potters for equipment operators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STANDING DRAWINGS: </w:t>
      </w:r>
    </w:p>
    <w:tbl>
      <w:tblPr>
        <w:tblW w:w="873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167"/>
        <w:gridCol w:w="2167"/>
        <w:gridCol w:w="2167"/>
      </w:tblGrid>
      <w:tr>
        <w:trPr>
          <w:trHeight w:val="33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wings Issu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F/C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ed</w:t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station Foundations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ISO phase bus(GA#22)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Generator Breaker(GA#31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FG Heater(GA#TBD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BD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7FA CWM(GA#11)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7FA Fin Fa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August, 10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ugust, 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/G piping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 pending</w:t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 essentially comple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Ma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No forecast d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ICTURES: 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6615" cy="4453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1: 7FA diffuser anchor bolts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936615" cy="4453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2: Waste tank excavation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936615" cy="4453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3: Crane for 7FA erection repairs ongoing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936615" cy="4453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4: 7EA stack weld out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936615" cy="4453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5: Duct bank backfill near GSU 100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65400" cy="9321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540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ProEnergy EPC Services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DAILY REPORT</w:t>
          </w:r>
        </w:p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6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non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u w:val="none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>
      <w:u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1:50:00Z</dcterms:created>
  <dc:creator>User</dc:creator>
  <dc:description/>
  <cp:keywords/>
  <dc:language>en-US</dc:language>
  <cp:lastModifiedBy>cfranklin</cp:lastModifiedBy>
  <cp:lastPrinted>2010-08-20T08:35:00Z</cp:lastPrinted>
  <dcterms:modified xsi:type="dcterms:W3CDTF">2010-09-08T21:50:00Z</dcterms:modified>
  <cp:revision>2</cp:revision>
  <dc:subject/>
  <dc:title/>
</cp:coreProperties>
</file>